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13159302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91979301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06617725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03458009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777975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64854674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081560041"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498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82465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